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руководителя Исполнительного комитета </w:t>
              <w:br/>
              <w:t xml:space="preserve">г. Набережные Челны  </w:t>
            </w:r>
          </w:p>
          <w:p>
            <w:pPr>
              <w:pStyle w:val="Normal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Зуеву</w:t>
            </w:r>
          </w:p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Илья Серге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20-01-30T11:01:00Z</dcterms:modified>
  <cp:revision>24</cp:revision>
  <dc:subject/>
  <dc:title/>
</cp:coreProperties>
</file>